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ња за 11. Недељу наставе: Патофизиологија ендокриног система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мони: функције, подела, секреција, транспорт у крв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ам дејства хормон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и контроле ендокриног систем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Подела поремећаја функције ендокриног систем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ђивање нивоа хормона. Tумачење резултата хипо- и хиперфункцијe жлезда и нивоа лезиј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Хипофункција аденохипофиз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Хиперфункција аденохипофиз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iabetes insipidus. Синдром неадекватне секреције АДХ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отиреоидизам. Дефиниција, етиопатогенеза, дијагноз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ертиреоидизам. Дефиниција, етиопатогенеза, дијагноз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мећаји функције п</w:t>
      </w:r>
      <w:r>
        <w:rPr>
          <w:rFonts w:cs="Times New Roman" w:ascii="Times New Roman" w:hAnsi="Times New Roman"/>
          <w:sz w:val="24"/>
          <w:szCs w:val="24"/>
          <w:lang w:val="sl-SI"/>
        </w:rPr>
        <w:t>араштитасте жлезд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сти надбубрега. Етиологија и подел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перфункција коре над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брега. </w:t>
      </w:r>
      <w:r>
        <w:rPr>
          <w:rFonts w:cs="Times New Roman" w:ascii="Times New Roman" w:hAnsi="Times New Roman"/>
          <w:bCs/>
          <w:sz w:val="24"/>
          <w:szCs w:val="24"/>
        </w:rPr>
        <w:t>Дефиниција, подела, етиологиј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покортицизам. Дефиниција, подела, етиологиј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Болести медуле надбубрега</w: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00" w:after="100"/>
      <w:ind w:left="576" w:hanging="576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Dutch;Times New Roman" w:hAnsi="Dutch;Times New Roman" w:cs="Dutch;Times New Roman"/>
      <w:b/>
      <w:bCs/>
      <w:i/>
      <w:iCs/>
      <w:color w:val="000000"/>
      <w:sz w:val="28"/>
      <w:szCs w:val="28"/>
    </w:rPr>
  </w:style>
  <w:style w:type="character" w:styleId="SubtitleChar1">
    <w:name w:val="Subtitle Char1"/>
    <w:basedOn w:val="DefaultParagraphFont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ind w:left="-1800" w:hanging="0"/>
      <w:jc w:val="center"/>
    </w:pPr>
    <w:rPr>
      <w:rFonts w:ascii="Dutch;Times New Roman" w:hAnsi="Dutch;Times New Roman" w:cs="Dutch;Times New Roman"/>
      <w:b/>
      <w:bCs/>
      <w:i/>
      <w:iCs/>
      <w:color w:val="000000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10:00Z</dcterms:created>
  <dc:creator>Zorica</dc:creator>
  <dc:description/>
  <dc:language>en-US</dc:language>
  <cp:lastModifiedBy>User</cp:lastModifiedBy>
  <dcterms:modified xsi:type="dcterms:W3CDTF">2023-08-25T13:10:00Z</dcterms:modified>
  <cp:revision>2</cp:revision>
  <dc:subject/>
  <dc:title/>
</cp:coreProperties>
</file>